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900" w:hanging="0"/>
        <w:rPr/>
      </w:pPr>
      <w:r>
        <w:rPr/>
        <w:t>L20 Description of pedagogical asset (multi/single media resource)</w:t>
      </w:r>
    </w:p>
    <w:p>
      <w:pPr>
        <w:pStyle w:val="Normal"/>
        <w:ind w:left="9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722"/>
        <w:gridCol w:w="3541"/>
        <w:gridCol w:w="3265"/>
      </w:tblGrid>
      <w:tr>
        <w:trPr>
          <w:trHeight w:val="33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 xml:space="preserve">1.2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☼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8"/>
              </w:rPr>
              <w:t>Title  or file name of resource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t of 3 audio clips (embedded in Hot Potatoes gap fill exercises)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This is the only title or type field. This is not a description of the resource. </w:t>
            </w:r>
          </w:p>
        </w:tc>
      </w:tr>
      <w:tr>
        <w:trPr>
          <w:trHeight w:val="361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1.3 (5.11) </w:t>
            </w:r>
            <w:r>
              <w:rPr>
                <w:szCs w:val="18"/>
              </w:rPr>
              <w:t>☼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16"/>
                <w:szCs w:val="18"/>
              </w:rPr>
              <w:t>Native Language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English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This is the native language of the resource. </w:t>
            </w:r>
          </w:p>
        </w:tc>
      </w:tr>
      <w:tr>
        <w:trPr>
          <w:trHeight w:val="33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 xml:space="preserve">1.4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☼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8"/>
              </w:rPr>
              <w:t>Description of  resource (e.g. type, video/audio setting, topic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dio clips of 3 language learners explaining the pros and cons of using a different kind of dictonary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is should be a concise intensive description of the resource</w:t>
            </w:r>
          </w:p>
        </w:tc>
      </w:tr>
      <w:tr>
        <w:trPr>
          <w:trHeight w:val="33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 xml:space="preserve">1.5  </w:t>
            </w:r>
            <w:r>
              <w:rPr>
                <w:rFonts w:cs="Arial" w:ascii="Arial" w:hAnsi="Arial"/>
                <w:b/>
                <w:sz w:val="20"/>
                <w:szCs w:val="18"/>
              </w:rPr>
              <w:t>☼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8"/>
              </w:rPr>
              <w:t>Key resource type and content words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Monolingual/ bilingual/ specialist/ dictionary/ language/ learning/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This should be a maximum of 10 keywords that accurately  describe the resource</w:t>
            </w:r>
          </w:p>
        </w:tc>
      </w:tr>
      <w:tr>
        <w:trPr>
          <w:trHeight w:val="352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2.3.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☼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uthor/Contributo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.Watson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is is the name of any authors/contributors and academic institutions</w:t>
            </w:r>
          </w:p>
        </w:tc>
      </w:tr>
      <w:tr>
        <w:trPr>
          <w:trHeight w:val="33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 xml:space="preserve">4.1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☼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8"/>
              </w:rPr>
              <w:t xml:space="preserve">File type (e.g. .swf/.doc/.mp3)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p3 ?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Where possible define the type of asset by type and extension type. If not known please leave this blank. </w:t>
            </w:r>
          </w:p>
        </w:tc>
      </w:tr>
      <w:tr>
        <w:trPr>
          <w:trHeight w:val="33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4.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Length if applicable of time dependant assets (Video/audio/flash)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dio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f the resource is time relevant please put the length here in the follow format : HH:MM:SS</w:t>
            </w:r>
          </w:p>
        </w:tc>
      </w:tr>
      <w:tr>
        <w:trPr>
          <w:trHeight w:val="33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</w:rPr>
              <w:t>5.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8"/>
              </w:rPr>
              <w:t xml:space="preserve">Further Language details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(if applicable)  –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Arial" w:hAnsi="Arial" w:cs="Arial"/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7620</wp:posOffset>
                      </wp:positionV>
                      <wp:extent cx="2236470" cy="2120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36470" cy="212090"/>
                              </a:xfrm>
                              <a:prstGeom prst="rect"/>
                              <a:solidFill>
                                <a:srgbClr val="80808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No data required here.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808080" style="position:absolute;rotation:-0;width:176.1pt;height:16.7pt;mso-wrap-distance-left:9.05pt;mso-wrap-distance-right:9.05pt;mso-wrap-distance-top:0pt;mso-wrap-distance-bottom:0pt;margin-top:0.6pt;mso-position-vertical-relative:text;margin-left:-5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No data required here.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is should be the native language of the content. Where possible please provide the details as indicated. Register will eventually become a fixed vocabulary.</w:t>
            </w:r>
          </w:p>
        </w:tc>
      </w:tr>
      <w:tr>
        <w:trPr>
          <w:trHeight w:val="33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</w:rPr>
              <w:t>5.12.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8"/>
              </w:rPr>
              <w:t>Region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/A</w:t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</w:rPr>
              <w:t>5.12.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8"/>
              </w:rPr>
              <w:t xml:space="preserve">Accent/dialect: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/A</w:t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</w:rPr>
              <w:t>5.12.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8"/>
              </w:rPr>
              <w:t>Register: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 NS – received pronunciation; 1 NNS with accent</w:t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</w:rPr>
              <w:t>5.1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Suggestions for further use         </w:t>
            </w:r>
            <w:r>
              <w:rPr>
                <w:rFonts w:cs="Arial" w:ascii="Arial" w:hAnsi="Arial"/>
                <w:b/>
                <w:sz w:val="16"/>
                <w:szCs w:val="18"/>
              </w:rPr>
              <w:t>▲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NS listening comprehension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is is to describe in brief any activities the resource could aid.</w:t>
            </w:r>
          </w:p>
        </w:tc>
      </w:tr>
      <w:tr>
        <w:trPr>
          <w:trHeight w:val="33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</w:rPr>
              <w:t>5.1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nformation for users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hese audio clips  have attached transcripts with gap fill tasks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his is used to describe any asset specific details for all user groups. </w:t>
            </w:r>
          </w:p>
        </w:tc>
      </w:tr>
      <w:tr>
        <w:trPr>
          <w:trHeight w:val="33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</w:rPr>
              <w:t>5.1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resentational form or Genre (e.g. song, script, interview, flowchart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terview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his will eventually be a fixed vocab list, please describe the category concisely </w:t>
            </w:r>
          </w:p>
        </w:tc>
      </w:tr>
      <w:tr>
        <w:trPr>
          <w:trHeight w:val="33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</w:rPr>
              <w:t>5.17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8"/>
              </w:rPr>
              <w:t>Language function(s) if applicable (e.g. purchasing goods, asking the way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/A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lf explanatory</w:t>
            </w:r>
          </w:p>
        </w:tc>
      </w:tr>
      <w:tr>
        <w:trPr>
          <w:trHeight w:val="33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</w:rPr>
              <w:t>5.18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8"/>
              </w:rPr>
              <w:t>Discourse or text type (e.g.  monologue, dialogue, list, article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onologue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lf explanatory</w:t>
            </w:r>
          </w:p>
        </w:tc>
      </w:tr>
      <w:tr>
        <w:trPr>
          <w:trHeight w:val="33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</w:rPr>
              <w:t>5.1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re there subtitles/translation? (including language of subtitles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mbedded transcripts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f subtitles or a transcript is avail please indicate here, including language of. </w:t>
            </w:r>
          </w:p>
        </w:tc>
      </w:tr>
      <w:tr>
        <w:trPr>
          <w:trHeight w:val="33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</w:rPr>
              <w:t>5.2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pprox Word-count or page count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/A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ease include the most accurate word count available. This is to give the idea of overall document size.</w:t>
            </w:r>
          </w:p>
        </w:tc>
      </w:tr>
      <w:tr>
        <w:trPr>
          <w:trHeight w:val="33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 xml:space="preserve">6.3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☼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Copyright Holder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Languages, University of Southampton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ease indicate the copyright holder (consult institutional policy if unknown)</w:t>
            </w:r>
          </w:p>
        </w:tc>
      </w:tr>
      <w:tr>
        <w:trPr>
          <w:trHeight w:val="33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7.x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</w:rPr>
              <w:t>Other related Pedagogical assets (e.g. video, transcript, translation 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ne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his is only for defining the relationship between two implicitly connected assets. </w:t>
            </w:r>
          </w:p>
        </w:tc>
      </w:tr>
      <w:tr>
        <w:trPr>
          <w:trHeight w:val="33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7.x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8"/>
              </w:rPr>
              <w:t>Related subject or skill(s) area(s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Language learning skills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lease enter details of any related disciplines here also. </w:t>
            </w:r>
          </w:p>
        </w:tc>
      </w:tr>
    </w:tbl>
    <w:p>
      <w:pPr>
        <w:pStyle w:val="Heading3"/>
        <w:ind w:left="900" w:hanging="0"/>
        <w:rPr/>
      </w:pPr>
      <w:r>
        <w:rPr/>
      </w:r>
    </w:p>
    <w:p>
      <w:pPr>
        <w:pStyle w:val="Heading3"/>
        <w:ind w:left="900" w:hanging="0"/>
        <w:rPr>
          <w:b w:val="false"/>
          <w:b w:val="false"/>
          <w:i/>
          <w:i/>
          <w:sz w:val="16"/>
          <w:szCs w:val="18"/>
          <w:lang w:val="en-US" w:eastAsia="en-US"/>
        </w:rPr>
      </w:pPr>
      <w:r>
        <w:rPr>
          <w:b w:val="false"/>
          <w:i/>
          <w:sz w:val="16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125</wp:posOffset>
                </wp:positionH>
                <wp:positionV relativeFrom="paragraph">
                  <wp:posOffset>545465</wp:posOffset>
                </wp:positionV>
                <wp:extent cx="5633085" cy="1964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085" cy="196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y Field marked with a ‘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18"/>
                              </w:rPr>
                              <w:t>☼’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 xml:space="preserve">indicates its usage is </w:t>
                            </w:r>
                            <w:r>
                              <w:rPr>
                                <w:b/>
                              </w:rPr>
                              <w:t>mandatory</w:t>
                            </w:r>
                            <w:r>
                              <w:rPr/>
                              <w:t xml:space="preserve">; all other fields are optional (although the richness of metadata should be considered)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y field marked with a ‘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8"/>
                              </w:rPr>
                              <w:t>▲</w:t>
                            </w:r>
                            <w:r>
                              <w:rPr/>
                              <w:t xml:space="preserve">’ denote a combined element that makes the overall description ‘Description for teacher’ </w:t>
                            </w:r>
                            <w:r>
                              <w:rPr>
                                <w:i/>
                              </w:rPr>
                              <w:t>(previously node 5.14)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ome fields allow multiplicity. If it is felt that more than one usage is require please enter details until the content is deemed sufficient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r further details contact elang3@soton.ac.u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3.55pt;height:154.7pt;mso-wrap-distance-left:9.05pt;mso-wrap-distance-right:9.05pt;mso-wrap-distance-top:0pt;mso-wrap-distance-bottom:0pt;margin-top:42.95pt;mso-position-vertical-relative:text;margin-left:2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ny Field marked with a ‘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18"/>
                        </w:rPr>
                        <w:t>☼’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</w:t>
                      </w:r>
                      <w:r>
                        <w:rPr/>
                        <w:t xml:space="preserve">indicates its usage is </w:t>
                      </w:r>
                      <w:r>
                        <w:rPr>
                          <w:b/>
                        </w:rPr>
                        <w:t>mandatory</w:t>
                      </w:r>
                      <w:r>
                        <w:rPr/>
                        <w:t xml:space="preserve">; all other fields are optional (although the richness of metadata should be considered)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ny field marked with a ‘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8"/>
                        </w:rPr>
                        <w:t>▲</w:t>
                      </w:r>
                      <w:r>
                        <w:rPr/>
                        <w:t xml:space="preserve">’ denote a combined element that makes the overall description ‘Description for teacher’ </w:t>
                      </w:r>
                      <w:r>
                        <w:rPr>
                          <w:i/>
                        </w:rPr>
                        <w:t>(previously node 5.14)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ome fields allow multiplicity. If it is felt that more than one usage is require please enter details until the content is deemed sufficient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or further details contact elang3@soton.ac.u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851" w:right="539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/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ab/>
      <w:tab/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 Unicode MS"/>
      <w:b/>
      <w:bCs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6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i/>
      <w:iCs/>
      <w:sz w:val="16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 Unicode MS"/>
      <w:b/>
      <w:bCs/>
      <w:color w:val="00000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0:49:00Z</dcterms:created>
  <dc:creator>vicky</dc:creator>
  <dc:description/>
  <cp:keywords/>
  <dc:language>en-US</dc:language>
  <cp:lastModifiedBy>Julie Watson</cp:lastModifiedBy>
  <cp:lastPrinted>2006-03-15T09:58:00Z</cp:lastPrinted>
  <dcterms:modified xsi:type="dcterms:W3CDTF">2006-03-24T12:24:00Z</dcterms:modified>
  <cp:revision>3</cp:revision>
  <dc:subject/>
  <dc:title>Learning Material</dc:title>
</cp:coreProperties>
</file>